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555" cy="6851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ма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нформации Контрольного органа Каменского городского округа о результатах проверки по вопросу законности, эффективности и целевого использования средств местного бюджета на реализацию муниципальной программы «Об управлении муниципальной собственностью и приватизации муниципального имущества в МО «Каменский городской округ» на 2011-2013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председателя Контрольного органа Каменского городского округа Т.А. Пироговой о </w:t>
      </w:r>
      <w:r>
        <w:rPr>
          <w:bCs/>
          <w:iCs/>
          <w:sz w:val="28"/>
          <w:szCs w:val="28"/>
        </w:rPr>
        <w:t>результатах проверки по вопросу законности, эффективного и целевого использования средств местного бюджета на реализацию муниципальной программы «Об управлении муниципальной собственностью и приватизации муниципального имущества в МО «Каменский городской округ» на 2011-2013 годы», Дума Каменского городского округа отмечает, что в результате проверки установлены следующие нарушения и недостатки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-  в части оформления документального подтверждения использования бюджетных средств, обоснованности полномочий получателя бюджетных средств, расхождения данных отраженных в нормативно-правовых актах и документах, предоставленных для проверки обоснованности расхождения бюджетных средств, проведения не предусмотренных видов работ, завышении стоимости материалов в актах выполненных работ по ремонтным работам, не предоставление документов, подтверждающих расходование бюджетных средств и т. д (Администрация, КУМИ, Управление заказчика, МУП Центральный)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-  нецелевое расходование бюджетных средств - 1805,0 тыс. руб. (МУП «Центральный)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исчислена пеня за нарушение сроков выполнения работ – 199,7 тыс. руб. (Управление заказчика)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- исчислена упущенная выгода бюджета МО «Каменский городской округ» в сумме 189,2 тыс. руб. (МУП «Центральный», Управление заказчика)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читывая  представленную информацию, руководствуясь статьей 23 Устава муниципального образования «Каменский городской округ», </w:t>
      </w:r>
      <w:r>
        <w:rPr>
          <w:b/>
          <w:bCs/>
          <w:iCs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Информацию Контрольного органа Каменского городского округа о результатах проверки </w:t>
      </w:r>
      <w:r>
        <w:rPr>
          <w:bCs/>
          <w:iCs/>
          <w:sz w:val="28"/>
          <w:szCs w:val="28"/>
        </w:rPr>
        <w:t>по вопросу законности, эффективного и целевого использования средств местного бюджета на реализацию муниципальной программы «Об управлении муниципальной собственностью и приватизации муниципального имущества в МО «Каменский городской округ» на 2011-2013 годы»,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Главным распорядителям средств местного бюджета -Администрации, управлению заказчика, КУМИ и получателю средств местного бюджета МУП «Центральный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устранить замечания и нарушения, выявленные в ходе проверки Контрольным органом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ть целевое, эффективное и экономное использование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(Жукова Л.Г.) усилить контроль за расходованием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газете «Пл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в газете «Пл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 исполнения  настоящего  Решения  возложить  на постоянный комитет по экономической политике, бюджету и налогам (Лисицина Г.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</w:t>
        <w:tab/>
        <w:t xml:space="preserve">                          В.И.Чемезов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06:00Z</dcterms:created>
  <dc:creator>User</dc:creator>
  <dc:description/>
  <cp:keywords/>
  <dc:language>en-US</dc:language>
  <cp:lastModifiedBy>Irina</cp:lastModifiedBy>
  <cp:lastPrinted>2014-05-30T10:01:00Z</cp:lastPrinted>
  <dcterms:modified xsi:type="dcterms:W3CDTF">2014-05-30T04:01:00Z</dcterms:modified>
  <cp:revision>10</cp:revision>
  <dc:subject/>
  <dc:title>проект</dc:title>
</cp:coreProperties>
</file>