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ОРГАН КАМЕНСКОГО ГОРОДСКОГО ОКРУГА</w:t>
      </w:r>
    </w:p>
    <w:p>
      <w:pPr>
        <w:pStyle w:val="Heading6"/>
        <w:pBdr>
          <w:bottom w:val="double" w:sz="6" w:space="0" w:color="000000"/>
        </w:pBdr>
        <w:ind w:left="360" w:right="98" w:firstLine="900"/>
        <w:rPr>
          <w:b w:val="false"/>
          <w:b w:val="false"/>
          <w:bCs/>
          <w:spacing w:val="100"/>
          <w:sz w:val="28"/>
          <w:szCs w:val="28"/>
        </w:rPr>
      </w:pPr>
      <w:r>
        <w:rPr>
          <w:b w:val="false"/>
          <w:bCs/>
          <w:spacing w:val="100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экз.________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ТЧЕТ № 02-06/01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рки по вопросу законности, эффективности и  целевого использования средств местного бюджета на реализацию муниципальной программы «Об управлении муниципальной собственностью и приватизации муниципального имущества в МО «Каменский городской округ» на 2011-2013 годы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Каменск - Уральский </w:t>
        <w:tab/>
        <w:tab/>
        <w:tab/>
        <w:t xml:space="preserve">   </w:t>
        <w:tab/>
        <w:t xml:space="preserve"> от 28 марта 2014г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снование провер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оряжение Контрольного органа Каменского городского округа от 05.06.2012г. № 01-02/21 о проведении проверки законности, эффективности и целевого использования средств местного бюджета на реализацию долгосрочной целевой программы «Об управлении муниципальной собственностью и приватизации муниципального имущества в МО «Каменский городской округ» на 2011-2013годы за 2011г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проверк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законности, эффективности и целевого использования средств местного бюджета на реализацию муниципальной программы «Об управлении муниципальной собственностью и приватизации муниципального имущества в МО «Каменский городской округ» на 2011-2013 годы» (далее  Программ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провер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ые распорядители средств ме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Администрация МО «Каменский городской округ» (далее - Администрация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 «Управление заказчика по ЖКУ МО «Каменский городской округ» (далее - Управление заказчика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УМИ Администрации Каменского городского округа (далее - КУМ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 местного бюдж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УП «Центральный» МО «Каменский городской округ» (далее - МУП «Центральный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мет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окументы бухгалтерского учета и отчетности, локальные сметные расчеты, акты о приемки выполненных работ, договора с подрядными организациями и прочие документы, подтверждающие законность, эффективность и целевое использование средств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оверяемый период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1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6.06.2012г. - 23.07.2012г. и  10.10.2013г. - 21.02.2014г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лошной, выборочны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бъектах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местного бюджета (далее - главные распорядители): Администрация, Управление заказчика, КУМИ, а также получатель средств местного бюджета (далее получатель): МУП «Центральный» в соответствии с действующим законодательством зарегистрированы в налоговом органе в качестве юридических лиц с присвоением ОГРН, ИНН и КПП. Для осуществления деятельности главным распорядителям и получателю открыты лицевые счета в УФК по Свердловской области (финансовое управление Администрации Каменского городского округа) и счета в кредитных учреждениях. Для проведения проверки Администрацией, Управлением заказчика, КУМИ, МУП «Центральный», предоставлены пакеты документов по расходованию средств местного бюджета на реализацию мероприятий Програм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контрольных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формлены и вручены  4 Акта  (Администрации, КУМИ, Управлению заказчика, МУП «Центральный»), которые подписаны без протоколов разногла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оформлены и вручены 2 Представления об устранении выявленных нарушений (Управление заказчика, КУМИ) и Предписание о возмещении  в бюджет городского округа материального ущерба (МУП «Центральный»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контрольного мероприятия установле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«Об управлении муниципальной собственностью и приватизации муниципального имущества в МО «Каменский городской округ» на 2011-2013 годы», утверждена постановлением Главы МО «Каменский городской округ» от 20.10.2010г. № 1850 (с изменениями и дополнениями по состоянию на 04.10.2013г.) (далее Программ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исполнения мероприятий, предусмотренных в Программе, в физическом выражени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 в 2011году не содержит показателей в физическом выражении, что привело к невозможности их анализ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мероприятий Программы к проверке предоставлены Постановления  Главы о направлении субсидий на осуществление мероприятий по ремонту общего домового имущества многоквартирных домов от 15.09.2011г. № 1232 (содержит количественные показатели) и от 20.05.2011г. № 591 на осуществление мероприятий по ремонту объектов коммунальной инфраструктуры (с дополнениями на 31.12.2011г., не содержит количественных показателей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ом исполнения мероприятий по капремонту, утв. Пост. Главы от 15.09.2011г. № 1232 (исполнитель Управление заказчика по ЖЭУ)  установлено, что всего запланировано провести ремонтные работы 18 объектов жилого фонда, фактически отремонтировано 12 или 66,7%., из них по 4 объектам капремонт проведен в запланированном объеме (100%), по 4 объектам капремонт проведен с превышением запланированных объемов на 26,5 - 70,0 кв.м., по 4 объектам выполнение капитальных работ составило от 35,9 до 95,1%.  Проведен капремонт 4х объектов, ремонтные работы по которым данным Постановлением и Программой  не планирова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ом исполнения мероприятий по капремонту объектов коммунальной инфраструктуры, утв. Пост. Главы от 20.05.2011г. № 591 (исполнитель МУП «Центральный») установлено, что всего запланировано провести 101вид работ по капитальному ремонту в 26 населенных пунктах городского округа. Утвержденный план капитальных работ коммунальной инфраструктуры  количественные показатели не содержит, что привело к невозможности анализа их выполнения. Согласно актов выполненных работ фактически проведено 87 видов работ или 86,1% к запланирован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ой предусмотрено приобретение жилых помещений, общей площадью 102,7кв.м., для улучшения жилищных условий 2х малоимущих сем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ументы, подтверждающие приобретение жилых помещений для 2х малоимущих граждан, к проверке не предоставлены. Данное мероприятие Программы не исполн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ценка законности, эффективности и целевого использования средств местного бюджета на реализацию  Программ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ом городского округа на 2011год предусмотрены бюджетные ассигнования на исполнение данной Программы в сумме 21834,8тыс.руб. (утв. Решение Думы от 20.12.2010г. № 356 с изменениями на 31.12.2011г.), в т.ч. исполни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(код 901) - 1288,5 тыс.руб.,  КУМИ (код 902) -16531,3 тыс.руб. (в т.ч. получатель МУП «Центральный» (по соглашению) - 13932,3тыс.руб.), Управление заказчика (код 903) -  4015,0 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ой исполнения утвержденных бюджетных ассигнований на реализацию мероприятий Программы установлено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Администрац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утверждены ассигнования в сумме - 1288,5тыс.руб. в т.ч. на приобретение жилых помещений - 1209,0тыс.руб., на расходы по обеспечению охраны здания в стадии строительства (п. Мартюш 3х этажный жилой дом) - 79,5тыс.руб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актически данные ассигнования исполнены в сумме 75,5тыс.руб. или 5,9% к общей сумме утвержденных ассигнований. Кассовое исполнение утвержденных ассигнований в разрезе мероприятий соста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 охране зданий и сооружений  исполнение - 94,9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 приобретению жилых помещений исполнение - 0,0%, т.е. цель по данному мероприятию не достигну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правление заказч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тверждены ассигнования на выполнение ремонтных работ жилого фонда (с учетом вносимых изменений) в сумме - 4015,0тыс.руб., однако в Программу данные изменения, в разрезе территорий, объектов и видов работ, не внесены (объем финансирования в Программе отражен в сумме 4350,0тыс.руб.), что привело к невозможности анализа исполнения финансирования мероприятий Программы в разрезе объектов и видов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актически данные ассигнования исполнены в сумме 2918,8тыс.руб. или 72,7% к общей сумме утвержденных ассигн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ом исполнения ассигнований, предусмотренных на реализацию мероприятий по капремонту Постановлением Главы от 15.09.2011г. № 1232, установлено, что финансирование капитального ремонта  общего имущества  жилого фонда предусмотрено   в форме софинансирования средств бюджета (на основании Соглашения о предоставлении субсидий, которое к проверке не предоставлено) и на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70% -средства бюджета, 30% -средства населения (кап. ремонт кровли - с. Сипавское, с. Позариха, с. Колчедан, с.Маминское, Клевакинское, с.Сосновское, п. Мартюш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90% -средства бюджета, 10% -средства населения (кап. ремонт кровли - с. Сипавское, с.Позариха, с. Колчедан, с.Маминское, Клевакинское, с.Сосновское, п. Мартюш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ы множественные нарушения Порядка предоставления и расходования субсидий из бюджета  городского округа на осуществление мероприятий  по капремонту общего имуществ многоквартирных домов в 2011году, имеются случаи нарушения  сроков выполнения  работ по договорам подрядчиками (санкции за нарушение сроков Управлением заказчика к подрядчикам не предъявлялись), не представлены к проверке необходимые доп.соглашения к договорам подряда при изменении договорной цены, имеются случаи не предоставления договоров подряда, имеются некорректные формулировки в представленных к проверке документах (разночтение информации, отраженной в договорах, локальных смет, актах выполненных работ, счетах фактурах, платежных документах по одному и тому же мероприят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ные работы, не предусмотренные Пост. Главы от 15.09.2011г. № 1232 в сумме 221,2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роведенные работы в завышенных объемах, чем предусмотрено Пост. Главы от 15.09.2011г. № 1232 в сумме 79,1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 достижение заданных результатов с использованием определенного бюджетом объема средств по мероприятию целевой программы - капитальный ремонт кровли 4 жилых домов (с. Позариха  ул. Механизаторов, 33; с. Колчедан  ул. Ленина, 68; п. Мартюш ул. Молодежная, 5; п. Мартюш, ул. Гагарина, 1),   объемы работ  в физических единицах  и объемы бюджетных средств исполнены на 100%, что позволяет сделать вывод об эффективности использования бюджетных средств в сумме 835,2тыс.руб., что составляет 28,6% к общей сумме бюджетных средств выделенных Управлению заказчика (1209,0тыс.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провер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исчислена пеня, за нарушение сроков выполнения работ, в сумме 199,7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счислена упущенная выгода, за пользование денежными средствами бюджета городского округа, в сумме 8,3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У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ждены ассигнования в сумме 16531,3тыс.руб., в т.ч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МУП «Центральный» на ремонт коммунальной инфраструктуры в сумме - 13932,3тыс.руб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убсидии ТСЖ «Родник» на ремонт общего имущества муниципального жилищного фонда - 335,0тыс.руб.,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ссигнования на мероприятия по реализации плана приватизации имущества (в т.ч. независимая оценка) -594,0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роведение инвентаризационно - технических работ по бесхозному имуществу - 58,0тыс.руб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роведение учетно-оценочных работ по подготовке сведений, неободимых для исчисления налогов на имущество физических лиц (БТИ) - 200,0тыс.руб.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абот по эксплуатации газового оборудования - 330,0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приобретению имущества в муниципальную собственность - 870,0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промышленной экспертизы газового хозяйства котельных (п. Мартюш, д.Брод, с. Рыбниковское) - 190,0тыс.руб.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публикацию информации, на уплату госпошлины - 22,0тыс.руб.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грамме предусмотрено финансирование в сумме 20356,3тыс.руб. , что превышает утвержденные ассигнования на 3825,0тыс.руб., уточнение Программы на данную сумму не проведе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актически утвержденные в бюджете ассигнования исполнены в сумме 14224,7тыс.руб. или 86,0% к общей сумме утвержденных ассигнований, в т.ч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МУП «Центральный» на ремонт коммунальной инфраструктуры 89,3%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ТСЖ «Родник» на ремонт общего имущества муниципального жилищного фонда - 98%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ссигнования на мероприятия по реализации плана приватизации имущества (в т.ч. независимая оценка) - 17,4%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роведение инвентаризационно - технических работ по бесхозному имуществу - 48,0%тыс.руб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роведение учетно-оценочных работ по подготовке сведений, необходимых для исчисления налогов на имущество физических лиц (БТИ) - 94,0%,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работ по эксплуатации газового оборудования - 81,0%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по приобретению имущества в муниципальную собственность - 99,0%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промышленной экспертизы газового хозяйства котельных (п. Мартюш, д.Брод, с. Рыбниковское) - 0%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публикацию информации, на уплату госпошлины - 0%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ы несоответствие условий предоставления субсидий, отраженных в Порядке  предоставления субсидий и Соглашении о предоставлении субсидий, заключенного между КУМИ и ТСЖ «Родни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проверке не предоставлено обоснование стоимости к договорам, заключенным с ОАО «Уральские газовые сети» на организацию и проведение техобслуживания газового оборудования и газопроводов, на сумму 236,4тыс.руб., что привело к невозможности  определения эффективности использования бюджетных средств. По данным договорам имеется Акт выполненных работ, в котором  отсутствует подпись заказч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МИ заключены договора СОГУП «Областной государственный центр технической   инвентаризации и регистрации недвижимости» на выполнение учетно-оценочных работ по подготовке сведений, необходимых для исчисления налога на имущество на имущество физических лиц (всего на сумму 188,0тыс.руб.). Положением о КУМИ либо иным нормативно-правовым актом данное полномочие к исполнению КУМИ не прописано, что привело к необоснованности указанных полномоч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УП «Центральный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тверждены Думой городского округа ассигнования на выполнение ремонтных работ коммунальной инфраструктуры (с учетом вносимых изменений) в сумме - 13932,3тыс.руб. (доля бюджета - 90%),  что созвучно с финансированием, отраженным в Программе, и  меньше потребности в средствах для выполнения ремонтных работ, утв. Пост. Главы городского округа  от 20.05.2011г. № 591 (с учетом изменений) бюджетных на 2221,5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актически на указанные ремонтные работы из бюджета перечислены в МУП «Центральный» ассигнования, в виде субсидий, в сумме  -12446,2тыс.руб., что составляет  89,3% к объемам бюджетных средств, утвержденным в бюджете городского округа на 2011г. и  77,0% к потребности  бюджетных средств, предусмотренной планом капитальных ремонтов объектов коммунальной инфраструктуры, утв.  вышеуказанным постановлением Глав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ислены МУП «Центральный» подрядчикам за выполненные работы по капитальному ремонту коммунальной инфраструктуры ассигнования в сумме 12072,3тыс.руб.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установлены множественные нарушения: не предоставлены к проверке дефектные ведомости по 60 локальным сметным расчетам (на общую стоимость выполненных работ в сумме 5454,6тыс.руб.); установлено расхождение объемов работ, отраженных в дефектных ведомостях и локальных сметных расчетах (сумма расхождения - 45,9тыс.руб.); установлены нарушения исполнения заключенных договоров подряда в части передачи материалов МУП «Центральный» подрядчикам (на общую стоимость 5159,1тыс.руб.); установлено превышение стоимости материалов, отраженных в актах выполненных работ и в накладных не передачу материалов (на сумму 52,4тыс.руб.); выявлено 42 договора (46% к общей сумме заключенных договоров)  по которым нарушен срок выполнения работ (срок просрочки по договорам  - 1849 календарных дней); заключенные договора (91договор) не содержат санкции за нарушение сроков их выполнения;  выявлено 33 договора (46% к общей сумме заключенных договоров), по которым сумма, отраженная в договорах, не соответствует суммам, отраженным в  актах выполненных работ по данным договорам, дополнительные соглашения и т.д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 установлено использование субсидий на цели не определенные  Соглашением о предоставлении субсидий: взысканы по исполнительному производству - 79,9тыс.руб., направлены на заработную плату и налоги - 190,6тыс.руб., на неустановленные расходы - 24,1тыс.руб., что привело к нецелевому расходованию бюджетных средств - в сумме 294,6тыс.руб.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П «Центральный»  приобретены материалы, с последующей передачей их подрядчикам, для проведения  ремонтных работ в сумме 459,9тыс.руб.. Документы, подтверждающие использование указанных материалов на ремонтные работы, к проверке не предоставлены, что привело к нецелевому использованию бюджетных средств в сумме 459,9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верке предоставлены 4 акта  выполненных работ по капитальному ремонту тепловых сетей и трассы ХВС (с. Рыбниковское, д. Брод, п. Мартюш, с. Травянское) на общую сумму 2735,6тыс. руб., в т.ч. субсидии из местного бюджета -2462,1тыс.руб., одновременно к проверке  предоставлены уточненные акты выполненных работ  к уменьшению объемов выполненных работ и материалов на общую сумму 1167,2тыс.руб., в т.ч. субсидии из местного бюджета - 1050,5тыс.руб., которые подлежали возврату в бюджет городского округа. Документы, подтверждающие возврат подрядчиками субсидий в бюджет городского округа, проверкой не установлены, что привело к нецелевому использованию субсидий местного бюджета в сумме 1050,5тыс.руб. (43% к первоначальным актам выполненных рабо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в период проверки произведен  расчет упущенной  выгоды бюджета городского округа,  которая составила 180,9тыс.руб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3.Выводы и предлож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сего на реализацию Программы на 2011год утверждены бюджетные ассигнования в сумме 21834,8тыс.руб.. Фактически исполнение ассигнований составляет в сумме 17219,0тыс.руб. или 78,9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установлено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нарушения и недостатки в части оформления документального подтверждения использования бюджетных средств,  обоснованности полномочий получателя бюджетных средств, расхождения  данных отраженных в нормативно-правовых актах и документах, предоставленных для проверки обоснованности расходования бюджетных средств, проведения не предусмотренных видов работ, завышении стоимости материалов в актах выполненных работ по ремонтным работам, не предоставление документов, подтверждающих расходование бюджетных средств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нецелевое расходование бюджетных средств в сумме - 1805,0 тыс.руб. (МУП «Центральный»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исчислены пени за нарушение сроков выполнения работ - 199,7 тыс.руб. (Управление заказчик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исчислена упущенная выгода бюджета МО «Каменский городской округ» в сумме 189,2 тыс.руб. (МУП «Центральный», Управление заказчи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рольный орган полагает, что в условиях недостаточности бюджетных денежных средств на исполнение полномочий городского округа главным распорядителям бюджетных средств Администрации, Управлению заказчика, КУМИ   необходимо обеспечить целевое расходование бюджетных средств, а также эффективное их использова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но и достоверно осуществлять расход бюджетных ассигнований, утвержденных Решением Думы и обеспечить своевременный учет в соответствии с нормативно-правовыми акт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рган предлагает исполнителям целевой программы «Об управлении муниципальной собственностью и приватизации муниципального имущества в МО «Каменский городской округ» в 2011году» устранить выявленные замечания и нарушения, установленные в ходе проверки, в т.ч.   по  Представлениям и Предпис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нтрольного органа                                       Т.А.Пирогова</w:t>
      </w:r>
    </w:p>
    <w:sectPr>
      <w:footerReference w:type="default" r:id="rId3"/>
      <w:type w:val="nextPage"/>
      <w:pgSz w:w="11906" w:h="16838"/>
      <w:pgMar w:left="1701" w:right="56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firstLine="567"/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CharCharCharChar">
    <w:name w:val=" 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06:00Z</dcterms:created>
  <dc:creator>User</dc:creator>
  <dc:description/>
  <dc:language>en-US</dc:language>
  <cp:lastModifiedBy>Irina</cp:lastModifiedBy>
  <cp:lastPrinted>2014-03-31T10:10:00Z</cp:lastPrinted>
  <dcterms:modified xsi:type="dcterms:W3CDTF">2014-05-14T04:06:00Z</dcterms:modified>
  <cp:revision>2</cp:revision>
  <dc:subject/>
  <dc:title>№ п/п</dc:title>
</cp:coreProperties>
</file>